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/>
        <w:drawing>
          <wp:inline distT="0" distB="0" distL="0" distR="0">
            <wp:extent cx="70358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ragraph">
                  <wp:posOffset>10668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4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муниципальной программы строку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»  изложить в новой редакции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по Программе: 1 063 262 408,65 руб.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ое финансирование – 1 063 262 408,65 руб., внебюджетные источники – 0,00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115 551 608,65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75 868 378,6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- 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19 841 615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19 841 615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947 710 8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315 903 6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315 903 6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315 903 6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0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на 2017 – 2019годы    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1 063 262 408,65 руб., в том числе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бюджетное финансирование – 1 063 262 408,65 руб., внебюджетные источники – 0,000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115 551 608,65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75 868 378,65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-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9 841 615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9г – </w:t>
      </w:r>
      <w:r>
        <w:rPr>
          <w:rFonts w:cs="Times New Roman" w:ascii="Times New Roman" w:hAnsi="Times New Roman"/>
          <w:sz w:val="27"/>
          <w:szCs w:val="27"/>
          <w:u w:val="single"/>
        </w:rPr>
        <w:t>19 841 615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947 710 8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- </w:t>
      </w:r>
      <w:r>
        <w:rPr>
          <w:rFonts w:cs="Times New Roman" w:ascii="Times New Roman" w:hAnsi="Times New Roman"/>
          <w:sz w:val="27"/>
          <w:szCs w:val="27"/>
          <w:u w:val="single"/>
        </w:rPr>
        <w:t>315 903 6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- </w:t>
      </w:r>
      <w:r>
        <w:rPr>
          <w:rFonts w:cs="Times New Roman" w:ascii="Times New Roman" w:hAnsi="Times New Roman"/>
          <w:sz w:val="27"/>
          <w:szCs w:val="27"/>
          <w:u w:val="single"/>
        </w:rPr>
        <w:t>315 903 6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9г- </w:t>
      </w:r>
      <w:r>
        <w:rPr>
          <w:rFonts w:cs="Times New Roman" w:ascii="Times New Roman" w:hAnsi="Times New Roman"/>
          <w:sz w:val="27"/>
          <w:szCs w:val="27"/>
          <w:u w:val="single"/>
        </w:rPr>
        <w:t>315 903 6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2018г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Приложение № 1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аспределении планируемых расходов по подпрограммам и отдельным мероприятиям муниципальной программы» изложить в новой редакции 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ложение № 2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изложить в новой редакции 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В Паспорте подпрограммы  № 1 «Модернизация и капитальный ремонт объектов коммунальной инфраструктуры и энергетического комплекса ЗАТО  Железногорск» строку «Объемы и источники финансирования подпрограммы» 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1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9 182 997,6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 182 997,6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182 997,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 182 997,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№ 3.1  к муниципальной программе «Подпрограмма № №1 «Модернизация и капитальный ремонт объектов коммунальной инфраструктуры и энергетического комплекса ЗАТО  Железногорск»  раздел 2.7. «Обоснование финансовых, материальных и трудовых затрат  (ресурсное обеспечение Подпрограммы № 1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1 реализуются за счет средств  краевого и местного бюджета. Общий объем финансирования подпрограммы на 2017 – 2019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9 182 997,65 </w:t>
      </w:r>
      <w:r>
        <w:rPr>
          <w:rFonts w:cs="Times New Roman" w:ascii="Times New Roman" w:hAnsi="Times New Roman"/>
          <w:sz w:val="28"/>
          <w:szCs w:val="28"/>
        </w:rPr>
        <w:t xml:space="preserve">руб., в том числе: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9 182 997,65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>9 182 997,65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9 182 997,65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 Приложение № 2 к Подпрограмме №1  «Модернизация и капитальный ремонт объектов коммунальной инфраструктуры и энергетического комплекса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8. В Паспорте подпрограммы  №3 «Энергосбережение и повышение энергетической эффективности  ЗАТО Железногорск» 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3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17 9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7 9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7 9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 125 072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9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9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приложении № 3.3 к муниципальной программе «Подпрограмма  № 3 «Энергосбережение и повышение энергетической эффективности  ЗАТО Железногорск»   раздел 2.7. «Обоснование финансовых, материальных и трудовых затрат (ресурсное обеспечение Подпрограммы № 3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3 реализуются за счет средств  местного бюджета. Общий объем финансирования подпрограммы на 2017 – 2019 годы : </w:t>
      </w:r>
      <w:r>
        <w:rPr>
          <w:rFonts w:cs="Times New Roman" w:ascii="Times New Roman" w:hAnsi="Times New Roman"/>
          <w:bCs/>
          <w:sz w:val="28"/>
          <w:szCs w:val="28"/>
        </w:rPr>
        <w:t xml:space="preserve">   17 925 072,00 </w:t>
      </w:r>
      <w:r>
        <w:rPr>
          <w:rFonts w:cs="Times New Roman" w:ascii="Times New Roman" w:hAnsi="Times New Roman"/>
          <w:sz w:val="28"/>
          <w:szCs w:val="28"/>
        </w:rPr>
        <w:t xml:space="preserve">руб., в том числе: 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7 925 072,00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17 925 072,00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6 125 072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5 9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5 900 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»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 Приложение № 2 к Подпрограмме № 3 «Энергосбережение и повышение энергетической эффективности 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1. Приложение № 3 к паспорту муниципальной программы «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5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2:00Z</dcterms:created>
  <dc:creator>Бутова Оля</dc:creator>
  <dc:description/>
  <cp:keywords/>
  <dc:language>en-US</dc:language>
  <cp:lastModifiedBy>Sinkina</cp:lastModifiedBy>
  <cp:lastPrinted>2016-11-29T11:37:00Z</cp:lastPrinted>
  <dcterms:modified xsi:type="dcterms:W3CDTF">2017-03-14T06:47:00Z</dcterms:modified>
  <cp:revision>5</cp:revision>
  <dc:subject/>
  <dc:title> </dc:title>
</cp:coreProperties>
</file>